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8466160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4249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9451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